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9"/>
        <w:gridCol w:w="95"/>
      </w:tblGrid>
      <w:tr>
        <w:trPr/>
        <w:tc>
          <w:tcPr>
            <w:tcW w:w="8289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  <w:t>Multifuncional Mono Laser DCP-705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</w:r>
          </w:p>
        </w:tc>
      </w:tr>
      <w:tr>
        <w:trPr/>
        <w:tc>
          <w:tcPr>
            <w:tcW w:w="8289" w:type="dxa"/>
            <w:tcBorders/>
          </w:tcPr>
          <w:p>
            <w:pPr>
              <w:pStyle w:val="NormalWeb"/>
              <w:spacing w:lineRule="atLeast" w:line="270" w:before="280" w:after="0"/>
              <w:jc w:val="both"/>
              <w:rPr>
                <w:color w:val="F49500"/>
              </w:rPr>
            </w:pPr>
            <w:r>
              <w:rPr>
                <w:color w:val="F49500"/>
              </w:rPr>
              <w:drawing>
                <wp:inline distT="0" distB="0" distL="0" distR="0">
                  <wp:extent cx="4572000" cy="370522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70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9" w:type="dxa"/>
            <w:tcBorders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Velocidade Maxima em Preto (ppm): 21 ppm</w:t>
              <w:br/>
              <w:t>Resolução (máxima) em dpi: 2400 x 600 dpi</w:t>
              <w:br/>
              <w:t>Processador: 200 Mhz</w:t>
              <w:br/>
              <w:t>Conexões (Interfaces): Hi-Speed USB 2.0</w:t>
              <w:br/>
              <w:t>Ciclo Mensal Recomendado: 8.000 páginas</w:t>
              <w:br/>
              <w:t>Capacidade da Bandeja de Papel: 250 folhas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39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51:00Z</dcterms:created>
  <dc:creator>elsitec pc 2</dc:creator>
  <dc:description/>
  <cp:keywords/>
  <dc:language>en-US</dc:language>
  <cp:lastModifiedBy>elsitec pc 2</cp:lastModifiedBy>
  <dcterms:modified xsi:type="dcterms:W3CDTF">2012-10-17T19:52:00Z</dcterms:modified>
  <cp:revision>1</cp:revision>
  <dc:subject/>
  <dc:title>Multifuncional Mono Laser DCP-7055</dc:title>
</cp:coreProperties>
</file>